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fined STEM Professional Development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stem.definedlearning.com/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09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litation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to 9:15 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come and Introductions</w:t>
            </w:r>
          </w:p>
          <w:p>
            <w:pPr>
              <w:pStyle w:val="Normal"/>
              <w:jc w:val="center"/>
              <w:rPr/>
            </w:pPr>
            <w:r>
              <w:rPr/>
              <w:t>Round Robin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15 to 9:30 am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M Education – Tools to Change the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for Viewing</w:t>
            </w:r>
            <w:r>
              <w:rPr/>
              <w:t>:  What is the vision for STEM and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ing?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ew Video:  </w:t>
            </w:r>
          </w:p>
          <w:p>
            <w:pPr>
              <w:pStyle w:val="Normal"/>
              <w:rPr/>
            </w:pPr>
            <w:r>
              <w:rPr/>
              <w:t>STEM Education-Tools to Change the World (2:21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whitehouse.gov/photos-and-video/video/2010/09/16/a-stem-education-tools-change-world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hink, Pair, Share – </w:t>
            </w:r>
            <w:r>
              <w:rPr/>
              <w:t xml:space="preserve">Stop and jot the ideas that stood out to you.  Share these with a partner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to 10: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 of Defined STEM Resources as these connect to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Workpl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 Participants to 4 Groups.  Groups will be assigned a “focus for viewing.”  While viewing video, participants should jot down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ent connections in relation to Academic Stand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kill applications – Performance stand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reativity &amp; Collabor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iew Video:  </w:t>
            </w:r>
            <w:r>
              <w:rPr>
                <w:b/>
                <w:bCs/>
                <w:color w:val="191970"/>
              </w:rPr>
              <w:t>Using Virtual Technology to Assist in Rocket Design (7:50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stem.definedlearning.com/connect.cfm?asset_guid=6d37717d-0305-4740-ab70-a5fa946e793c&amp;blnSearch=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 Participants two minutes to independently document observations.  In groups, identify top 5 connections related to the area of focus.  Assign a recorder to document top 5 list using only non-linguistic visual representations.  Have participants post around room or in one area.  Facilitate a gallery walk or have participants move to one area for presentations.  Assign a reporter to share the findings of the small group with the large group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a:  Problem solving Show video clip from Apollo 13 showing the problem solving with box of suppli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erials Needed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dy for grouping (or another grouping strateg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ter Paper (post-it or tape for hangin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 to 10:30 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lection and Exit Ticket for Br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ease ask participants to go to </w:t>
            </w:r>
            <w:hyperlink r:id="rId5">
              <w:r>
                <w:rPr>
                  <w:rStyle w:val="InternetLink"/>
                </w:rPr>
                <w:t>http://www.pdesas.org/</w:t>
              </w:r>
            </w:hyperlink>
          </w:p>
          <w:p>
            <w:pPr>
              <w:pStyle w:val="Normal"/>
              <w:rPr/>
            </w:pPr>
            <w:r>
              <w:rPr/>
              <w:t>Please have participants login to SAS.  If participants do not have login information, please prompt them to create account using the following step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“login” in upper right hand corn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 “join now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participants complete registration inform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cipants will enter information as prompt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ve teachers click “teacher tools” in upper right corn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ave participants select “learning communities”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k participants to search for “PAIUnet:  Defined STEM Learning Community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lect “join now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When participants enter the learning community, please select forum titled: </w:t>
            </w:r>
            <w:r>
              <w:rPr>
                <w:b/>
              </w:rPr>
              <w:t>STEM Education and th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Workpl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ase respond to the following prompt:  Based upon viewing and evaluating one Defined STEM video, </w:t>
            </w:r>
            <w:r>
              <w:rPr>
                <w:b/>
                <w:bCs/>
              </w:rPr>
              <w:t>Using Virtual Technology to Assist in Rocket Design, sha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one finding that aligns with your vision for STEM education; 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one finding that aligns with the 2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century workplace.  </w:t>
            </w:r>
          </w:p>
          <w:p>
            <w:pPr>
              <w:pStyle w:val="Normal"/>
              <w:tabs>
                <w:tab w:val="clear" w:pos="720"/>
                <w:tab w:val="left" w:pos="4644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to 10:45 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 to 11:45 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t and Application</w:t>
            </w:r>
          </w:p>
          <w:p>
            <w:pPr>
              <w:pStyle w:val="Normal"/>
              <w:rPr/>
            </w:pPr>
            <w:r>
              <w:rPr/>
              <w:t xml:space="preserve">Assign Participants to 4 Groups.  Groups will be assigned a pedagogical topic.  Each group will research their assigned area of focus and will create a “Cheat Sheet” identifying critical components of concep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do this research, participants should go to </w:t>
            </w:r>
            <w:hyperlink r:id="rId6">
              <w:r>
                <w:rPr>
                  <w:rStyle w:val="InternetLink"/>
                </w:rPr>
                <w:t>http://definedstem.wikispaces.com/</w:t>
              </w:r>
            </w:hyperlink>
          </w:p>
          <w:p>
            <w:pPr>
              <w:pStyle w:val="Normal"/>
              <w:rPr/>
            </w:pPr>
            <w:r>
              <w:rPr/>
              <w:t>There is a link to this site in the Defined Stem Learning Community – Content Mana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ow groups 15 minutes to “become experts.”  Groups should agree on essential elements of concept.  In preparation for a “jigsaw” each individual should document the “essential elements” determined by the group to take to jigsaw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groups’ jigsaw so that there is one expert member in each new group. Have experts share big ideas of their element! 1 minute sharing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rst facilitator will display the performance task in Defined STEM and associated video:  </w:t>
            </w:r>
            <w:r>
              <w:rPr>
                <w:b/>
              </w:rPr>
              <w:t>Area of Focus:  Technology/Art/Science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Performance Task:  Floral Designer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stem.definedlearning.com/tasks/index.cfm?asset_guid=1e6d4af6-042e-4c37-b3a3-d1362cbc721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le viewing resources, participants should jot down connections to their area of expertise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ebb’s Depth of Knowled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fferentiated Instruc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ultiple Intelligen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21:  Learning and Innovation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with jigsaw groups key ideas and connections in the Defined STEM performance task and vid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brief Option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llery Walk – 4 Posters in Room – Have teams start 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an P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it Ticke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 PAIUnet:  Defined Stem Learning Community, ask participants to select one of the following forums and respond to prompt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43413E"/>
              </w:rPr>
            </w:pPr>
            <w:hyperlink r:id="rId8">
              <w:r>
                <w:rPr>
                  <w:rStyle w:val="InternetLink"/>
                  <w:b/>
                  <w:bCs/>
                  <w:color w:val="1A436E"/>
                  <w:u w:val="single"/>
                </w:rPr>
                <w:t>21st Century Learning and Innovation Skills</w:t>
              </w:r>
            </w:hyperlink>
          </w:p>
          <w:p>
            <w:pPr>
              <w:pStyle w:val="Normal"/>
              <w:rPr>
                <w:color w:val="43413E"/>
              </w:rPr>
            </w:pPr>
            <w:r>
              <w:rPr>
                <w:color w:val="43413E"/>
              </w:rPr>
              <w:t>How do Defined STEM resources provide opportunities for students to apply 21st century learning and innovation skills?</w:t>
            </w:r>
          </w:p>
          <w:p>
            <w:pPr>
              <w:pStyle w:val="Normal"/>
              <w:rPr>
                <w:b/>
                <w:b/>
                <w:color w:val="43413E"/>
              </w:rPr>
            </w:pPr>
            <w:r>
              <w:rPr>
                <w:b/>
                <w:color w:val="43413E"/>
              </w:rPr>
            </w:r>
          </w:p>
          <w:p>
            <w:pPr>
              <w:pStyle w:val="Normal"/>
              <w:rPr>
                <w:color w:val="43413E"/>
              </w:rPr>
            </w:pPr>
            <w:hyperlink r:id="rId9">
              <w:r>
                <w:rPr>
                  <w:rStyle w:val="InternetLink"/>
                  <w:b/>
                  <w:bCs/>
                  <w:color w:val="1A436E"/>
                  <w:u w:val="single"/>
                </w:rPr>
                <w:t>Multiple Intelligences</w:t>
              </w:r>
            </w:hyperlink>
          </w:p>
          <w:p>
            <w:pPr>
              <w:pStyle w:val="Normal"/>
              <w:rPr>
                <w:color w:val="43413E"/>
              </w:rPr>
            </w:pPr>
            <w:r>
              <w:rPr>
                <w:color w:val="43413E"/>
              </w:rPr>
              <w:t>How do resources in Defined STEM empower learners through the multiple intelligences?</w:t>
            </w:r>
          </w:p>
          <w:p>
            <w:pPr>
              <w:pStyle w:val="Normal"/>
              <w:rPr>
                <w:b/>
                <w:b/>
                <w:color w:val="43413E"/>
              </w:rPr>
            </w:pPr>
            <w:r>
              <w:rPr>
                <w:b/>
                <w:color w:val="43413E"/>
              </w:rPr>
            </w:r>
          </w:p>
          <w:p>
            <w:pPr>
              <w:pStyle w:val="Normal"/>
              <w:rPr>
                <w:color w:val="43413E"/>
              </w:rPr>
            </w:pPr>
            <w:hyperlink r:id="rId10">
              <w:r>
                <w:rPr>
                  <w:rStyle w:val="InternetLink"/>
                  <w:b/>
                  <w:bCs/>
                  <w:color w:val="1A436E"/>
                  <w:u w:val="single"/>
                </w:rPr>
                <w:t>Webb's Depth of Knowledge</w:t>
              </w:r>
            </w:hyperlink>
          </w:p>
          <w:p>
            <w:pPr>
              <w:pStyle w:val="Normal"/>
              <w:rPr>
                <w:color w:val="43413E"/>
              </w:rPr>
            </w:pPr>
            <w:r>
              <w:rPr>
                <w:color w:val="43413E"/>
              </w:rPr>
              <w:t>How do resources in Defined STEM connect with higher levels of Webb's Depth of Knowledge?</w:t>
            </w:r>
          </w:p>
          <w:p>
            <w:pPr>
              <w:pStyle w:val="Normal"/>
              <w:rPr>
                <w:b/>
                <w:b/>
                <w:color w:val="43413E"/>
              </w:rPr>
            </w:pPr>
            <w:r>
              <w:rPr>
                <w:b/>
                <w:color w:val="43413E"/>
              </w:rPr>
            </w:r>
          </w:p>
          <w:p>
            <w:pPr>
              <w:pStyle w:val="Normal"/>
              <w:rPr>
                <w:color w:val="43413E"/>
              </w:rPr>
            </w:pPr>
            <w:hyperlink r:id="rId11">
              <w:r>
                <w:rPr>
                  <w:rStyle w:val="InternetLink"/>
                  <w:b/>
                  <w:bCs/>
                  <w:color w:val="1A436E"/>
                  <w:u w:val="single"/>
                </w:rPr>
                <w:t>Differentiated Instruction</w:t>
              </w:r>
            </w:hyperlink>
          </w:p>
          <w:p>
            <w:pPr>
              <w:pStyle w:val="Normal"/>
              <w:rPr>
                <w:color w:val="43413E"/>
              </w:rPr>
            </w:pPr>
            <w:r>
              <w:rPr>
                <w:color w:val="43413E"/>
              </w:rPr>
              <w:t>How do Defined STEM resources support differentiation of content, assessment and instruction?</w:t>
            </w:r>
          </w:p>
          <w:p>
            <w:pPr>
              <w:pStyle w:val="Normal"/>
              <w:rPr>
                <w:color w:val="43413E"/>
              </w:rPr>
            </w:pPr>
            <w:r>
              <w:rPr>
                <w:color w:val="43413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:45 am to </w:t>
            </w:r>
          </w:p>
          <w:p>
            <w:pPr>
              <w:pStyle w:val="Normal"/>
              <w:jc w:val="center"/>
              <w:rPr/>
            </w:pPr>
            <w:r>
              <w:rPr/>
              <w:t>1:00 p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 to 1:10 p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lights</w:t>
            </w:r>
          </w:p>
          <w:p>
            <w:pPr>
              <w:pStyle w:val="Normal"/>
              <w:rPr/>
            </w:pPr>
            <w:r>
              <w:rPr/>
              <w:t xml:space="preserve">Facilitators highlight postings within the forums in Defined STEM learning community. 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to 2:15 p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igation of Defined STEM, Exploration and Connecting the Do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acilitators should be prepared to facilitate navigation of defined STEM resources.  Please see facilitation script for guidanc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uters are not needed for this guide as facilitator will demonstrate for first tou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ter Participants will be given time to explore site and areas of interest.  Have participants visit </w:t>
            </w:r>
            <w:hyperlink r:id="rId12">
              <w:r>
                <w:rPr>
                  <w:rStyle w:val="InternetLink"/>
                </w:rPr>
                <w:t>http://stem.definedlearning.com</w:t>
              </w:r>
            </w:hyperlink>
            <w:r>
              <w:rPr/>
              <w:t xml:space="preserve">  - assign promo code to teachers if they have not yet created account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ticipants will select one performance task and video.  Ask participants to download “connecting the dots” worksheet from “content manager” in learning communit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 participants to analyze resources in defined stem.  Please guide them to document their findings related to the following elements contained in “Connect the Dot” workshe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ask Titl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deo Title: 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Teaching and Learning Conne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Multiple Intelligence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Differentiated Instruction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Webb’s Depth of Knowledge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ing and Innovation Skill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cademic Standards and the Workplace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Content and Skill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Work 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brief and Sharing:  </w:t>
            </w:r>
            <w:r>
              <w:rPr/>
              <w:t>Share in teams of three the task and video selected.  Why did you select this video and task?  How does this connect to your classroom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5 to 2:45 p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 Alike Evalu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technological considerations might need to be addressed to effectively use the Defined STEM resource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can the Defined STEM resources be used in a traditional face to face classroom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can Defined STEM resources be used beyond traditional classroom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 to 3:00 p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, Considerations and Next Step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7662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m.definedlearning.com/" TargetMode="External"/><Relationship Id="rId3" Type="http://schemas.openxmlformats.org/officeDocument/2006/relationships/hyperlink" Target="http://www.whitehouse.gov/photos-and-video/video/2010/09/16/a-stem-education-tools-change-world" TargetMode="External"/><Relationship Id="rId4" Type="http://schemas.openxmlformats.org/officeDocument/2006/relationships/hyperlink" Target="http://stem.definedlearning.com/connect.cfm?asset_guid=6d37717d-0305-4740-ab70-a5fa946e793c&amp;blnSearch=1" TargetMode="External"/><Relationship Id="rId5" Type="http://schemas.openxmlformats.org/officeDocument/2006/relationships/hyperlink" Target="http://www.pdesas.org/" TargetMode="External"/><Relationship Id="rId6" Type="http://schemas.openxmlformats.org/officeDocument/2006/relationships/hyperlink" Target="http://definedstem.wikispaces.com/" TargetMode="External"/><Relationship Id="rId7" Type="http://schemas.openxmlformats.org/officeDocument/2006/relationships/hyperlink" Target="http://stem.definedlearning.com/tasks/index.cfm?asset_guid=1e6d4af6-042e-4c37-b3a3-d1362cbc7210" TargetMode="External"/><Relationship Id="rId8" Type="http://schemas.openxmlformats.org/officeDocument/2006/relationships/hyperlink" Target="http://www.pdesas.org/module/communicate/forums/382/forum.ashx" TargetMode="External"/><Relationship Id="rId9" Type="http://schemas.openxmlformats.org/officeDocument/2006/relationships/hyperlink" Target="http://www.pdesas.org/module/communicate/forums/363/forum.ashx" TargetMode="External"/><Relationship Id="rId10" Type="http://schemas.openxmlformats.org/officeDocument/2006/relationships/hyperlink" Target="http://www.pdesas.org/module/communicate/forums/362/forum.ashx" TargetMode="External"/><Relationship Id="rId11" Type="http://schemas.openxmlformats.org/officeDocument/2006/relationships/hyperlink" Target="http://www.pdesas.org/module/communicate/forums/361/forum.ashx" TargetMode="External"/><Relationship Id="rId12" Type="http://schemas.openxmlformats.org/officeDocument/2006/relationships/hyperlink" Target="http://stem.definedlearning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4:13:00Z</dcterms:created>
  <dc:creator>sweiland</dc:creator>
  <dc:description/>
  <cp:keywords/>
  <dc:language>en-US</dc:language>
  <cp:lastModifiedBy>GuestIU20</cp:lastModifiedBy>
  <cp:lastPrinted>2011-05-09T22:08:00Z</cp:lastPrinted>
  <dcterms:modified xsi:type="dcterms:W3CDTF">2011-05-10T18:20:00Z</dcterms:modified>
  <cp:revision>13</cp:revision>
  <dc:subject/>
  <dc:title>Defined STEM Professional Development</dc:title>
</cp:coreProperties>
</file>